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0"/>
        </w:rPr>
        <w:t>附件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36"/>
        </w:rPr>
        <w:t>《医疗器械生产企业许可证》（补证）申请表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53"/>
        <w:gridCol w:w="1607"/>
        <w:gridCol w:w="2654"/>
      </w:tblGrid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企业名称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原生产企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许可证编号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批准时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注册地址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生产地址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补证理由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企业意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法定代表人签字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企业盖章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核意见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级（食品）药品监督管理部门意见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补证编号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注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注：补发的《医疗器械生产企业许可证》应重新编号，并在编号后加“补”字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8:50:00Z</dcterms:created>
  <dc:creator>ibm</dc:creator>
  <dc:description/>
  <dc:language>en-US</dc:language>
  <cp:lastModifiedBy>YJ-122</cp:lastModifiedBy>
  <cp:lastPrinted>2004-10-18T10:08:00Z</cp:lastPrinted>
  <dcterms:modified xsi:type="dcterms:W3CDTF">2004-10-18T02:08:00Z</dcterms:modified>
  <cp:revision>8</cp:revision>
  <dc:subject/>
  <dc:title>《医疗器械生产企业许可证》（补证）申请表</dc:title>
</cp:coreProperties>
</file>